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8 февраля 2014 года состоялось заседание Правительства Новосибирской област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заседания Правительства Новосибирской области были представлены следующие доклад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О приоритетных задачах социально-экономического развития Новосибирской области в 2014 году». Так, к приоритетным задачам в сфере экономического развития относится сохранение и усиление конкурентных позиций Новосибирской области, создание благоприятной среды для привлечения инвестиций, обеспечение сферы производства и услуг квалифицированными специалистами и рабочими на основе перспективной потребности экономики области в кадрах.</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повышения эффективности государственного управления – это расширение налогового потенциала Новосибирской области, повышение эффективности и результативности использования бюджетных средств; совершенствование порядка предоставления государственных и муниципальных услуг.</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ных задач – обеспечение безусловного исполнения указов Президента России, и достижения установленных целевых показателей, в том числе по уровню заработной платы по категориям работников государственных (муниципальных) учреждений, с учетом планов мероприятий (дорожных карт) изменений в отраслях социальной сферы, направленных на повышение эффективности и качества оказания услуг.</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Кроме того, определены задачи по развитию инфраструктуры, ресурсному, кадровому обеспечению образовательных, медицинских организаций, учреждений культуры и спорт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К приоритетным задачам также относится укрепление в обществе системы ценностей семьи, ребенка, ответственного родительства в рамках реализации региональной демографической политики остается также в числе приоритет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витии комплексного жилищного строительства приоритетным является создание самых благоприятных условий для наращивания объемов строительства жилья, строительство объектов социальной инфраструктуры на территориях массовой жилой застройки, развитие малоэтажного жилищного строительств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нтроле Правительства области остаются вопросы повышения качества предоставляемых жилищно-коммунальных услуг, роста размера платы граждан за коммунальные услуги и обеспечения экологической безопасности на территории обла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 обеспеченности нормативным правовым регулированием расходных обязательств, предусмотренных в областном бюджете Новосибирской области на 2014 год и плановый период 2015 и 2016 годов».</w:t>
      </w:r>
      <w:r>
        <w:rPr/>
        <w:t xml:space="preserve"> </w:t>
      </w:r>
      <w:r>
        <w:rPr>
          <w:rFonts w:cs="Times New Roman" w:ascii="Times New Roman" w:hAnsi="Times New Roman"/>
          <w:sz w:val="24"/>
          <w:szCs w:val="24"/>
        </w:rPr>
        <w:t>В ходе доклада была рассмотрена информация об обеспеченности нормативным правовым регулированием расходных обязательств, предусмотренных в областном бюджете Новосибирской области на 2014 год и плановый период 2015 и 2016 годов и принято решение разработать нормативные правовые акты, устанавливающие расходные обязательства, а также регламентирующие порядок их финансового обеспеч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О размещении рекламных конструкций на территории муниципальных образований Новосибирской области». По состоянию на 24.01.2014 года из 35 муниципальных образований схемы размещения рекламных конструкций представили 14 муниципальных образований, а именно: г.Новосибирск, р.п.Кольцово, г.Искитим, Ордынский район, г.Карасук, Чулымский район, Болотнинский район, Купинский район, г.Татарск, Искитимский район, Краснозерский район, Новосибирский район, г.Бердск, Маслянинский район.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Кроме того, в ходе заседания Правительства Новосибирской области была принята Программа дополнительных мер, направленных на оказание содействия трудоустройству незанятых инвалидов на оборудованные (оснащенные) для них рабочие места в Новосибирской области в 2014-2015 годах. Программа направлена на создание дополнительных рабочих мест, подходящих для трудоустройства инвалидов с учетом индивидуальных возможностей и индивидуальных программ реабилитации инвалид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достигнуть следующих результато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 доля трудоустроенных незанятых инвалидов из числа граждан данной категории, обратившихся в центры занятости населения, к концу 2014 года составит не менее 38%, к концу 2015 года – не менее 40%;</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исленность незанятых инвалидов, трудоустроенных на оборудованные (оснащенные) или созданные рабочие места, составит не менее 204 человек ежегодно.</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и Правительства Новосибирской области приняты изменения в следующие программ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долгосрочную целевую программу «Энергосбережение и повышение энергетической эффективности  Новосибирской области на период до 2015 года». Внесение изменений в долгосрочную целевую программу вызвано необходимостью приведения финансирования программы в соответствие с объемами финансирования по Закону «Об областном бюджете Новосибирской области на 2014 год и плановый период 2015 и 2016 годов», а также заменой главных распорядителей средств областного бюджета по мероприятию «Внедрение подсистемы сбора  информации в области энергосбережения  в учреждениях бюджетной сферы для единой региональной информационной системы Новосибирской област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омственную целевую программу «Развитие торговли на территории Новосибирской области на 2012-2014 годы». Основными мероприятиями Программы, финансируемыми из средств областного бюджета, являются:</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казание государственной поддержки хозяйствующим субъектам, осуществляющим торговлю в отдаленных селах, в виде предоставления субсидий на частичную компенсацию транспортных расходов по доставке товаров первой необходимости в отдаленные села, начиная с 11 км от районных центро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выставок, ярмарок товаров и услуг с участием местных товаропроизводителей и субъектов малого и среднего предпринимательств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обучающих семинаров для специалистов сферы потребительского рынк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ция конкурсов профессионального мастерства среди работников сферы потребительского рынка и услуг.</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на заседании Правительства Новосибирской области были приняты правовые акты Правительства Новосибирской области, касающиес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проведения Международного форума технологического развития «Технопром-2014» в городе Новосибирск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w:t>
      </w:r>
      <w:r>
        <w:rPr/>
        <w:t> </w:t>
      </w:r>
      <w:r>
        <w:rPr>
          <w:rFonts w:eastAsia="Times New Roman" w:cs="Times New Roman" w:ascii="Times New Roman" w:hAnsi="Times New Roman"/>
          <w:color w:val="000000"/>
          <w:sz w:val="24"/>
          <w:szCs w:val="24"/>
          <w:lang w:eastAsia="ru-RU"/>
        </w:rPr>
        <w:t>утверждения Порядка финансирования мероприятия, предусмотренного долгосрочной целевой программой «Совершенствование организации школьного питания в Новосибирской области на 2012 – 2016 годы», и установления Условий предоставления и расходования субсидий местным бюджетам из областного бюджета Новосибирской области на реализацию мероприятия, предусмотренного долгосрочной целевой программой «Совершенствование организации школьного питания в Новосибирской области на 2012 – 2016 год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внесения изменений в Порядок финансирования за счет средств областного бюджета Новосибирской области мероприятий, предусмотренных ведомственными целевыми программами в сфере агропромышленного комплекса Новосибирской област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я перечней объектов газификации (газоснабжения), финансируемых в рамках долгосрочной целевой программы «Развитие газификации территорий населенных пунктов Новосибирской области на 2012 2016 годы» в 2014 год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ходе заседания Правительства Новосибирской области одобрены проекты следующих докум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шение о расторжении Договора о предоставлении государственной гарантии Новосибирской области без права регрессного требования гаранта к принципалу № 1/11-Д от 31.05.2011;</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Соглашение о предоставлении субсидий из федерального бюджета бюджетам субъекто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Соглашение о предоставлении в 2014 году субсидии из федерального бюджета бюджету Новосибирской области на реализацию дополнительных мероприятий в сфере занятости насел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Соглашение между Министерством образования и науки Российской Федерации и Правительством Новосибирской области о предоставлении из федерального бюджета иных межбюджетных трансфертов бюджету Новосибирской области на выплату стипендий Правительства Российской Федерации для лиц, обучающихс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 в образовательных учреждениях профессионального образования, находящихся в ведении органов государственной власти субъекта Российской Федерации, и в муниципальных образовательных учреждениях профессионального образов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одобрен ряд доверен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23:00Z</dcterms:created>
  <dc:creator>Кузнецова Лидия Александровна</dc:creator>
  <dc:description/>
  <cp:keywords/>
  <dc:language>en-US</dc:language>
  <cp:lastModifiedBy>Ковенько Ксения Фёдоровна</cp:lastModifiedBy>
  <cp:lastPrinted>2014-02-20T08:57:00Z</cp:lastPrinted>
  <dcterms:modified xsi:type="dcterms:W3CDTF">2014-02-20T02:09:00Z</dcterms:modified>
  <cp:revision>13</cp:revision>
  <dc:subject/>
  <dc:title/>
</cp:coreProperties>
</file>