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февраля 2014 года состоялось заседание Правительства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седания Правительства Новосибирской области были представлены следующие докла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 перечне государственных программ Новосиби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государственных программ Новосибирской области подготовлен министерством экономического развития Новосибирской области во взаимодействии с министерством финансов и налоговой политики Новосибирской области с учетом предложений поступивших от областных исполнительных органов государственной власти Новосибирской области, а также с учетом требований федеральных документов о необходимости разработки субъектом РФ отдельной региональной госпрограмм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добренным Правительством Новосибирской области Перечнем будут разработаны государственные программы, которые в свою очередь, станут основой для формирования областного бюджета Новосибирской области на 2015 год и плановый период 2016 и 2017 годов. В соответствии с Перечнем предлагается предусмотреть для реализации в 2015 году и последующем плановом периоде 34 госпрограммы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о ходе реализации межведомственного взаимодействия при оказании государственных и муниципальных услуг в Новосибир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исполнительные органы государственной власти Новосибирской области и все муниципалитеты Новосибирской области имеют возможность  запрашивать сведения у Федеральных органов исполнительной власти через Межведомственную автоматизированную информационную систему (МАИС). В 2014 году планируется расширить перечень организаций, участвующих в межведомственном электронном взаимодействии при предоставлении государственных и муниципальных услуг Новосибирской области за счет бюджетных и коммерческих организаций, которые являются держателями информации, необходимой органам власти и муниципалитетам для оказания государственных и муниципальных услуг. Кроме того, на 2014 год предусмотрена организация межведомственного электронного взаимодействия органов власти и органов местного самоуправления с управлением по делам записи актов гражданского состояния Новосибирской области, что особенно актуально при оказании социальных услу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был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орядка предоставления владельцем специального счета и региональным оператором сведений о денежных средствах на капитальный ремонт многоквартирных домов, иных сведений, подлежащих предоставлению указанными лиц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рядка выплаты владельцем специального счета и (или) региональным оператором средств фонда капитального ремонта собственникам помещений в многоквартирном доме, а также использования средств фонда капитального ремонта на цели сноса или реконструкции многоквартирного дом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установления Порядка осуществления контроля за обеспечением сохранности денежных средств,  сформированных за счет взносов на капитальный ремонт общего имущества в многоквартирном дом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проведения в городе Новосибирске III Форума «Транспорт Сибири» и специализированной выставки индустрии транспорта, транспортной и складской логистики, инфраструктурных проектов дорожно-транспортного комплекса «TransSiberia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в ходе заседания Правительства Новосибирской области одобрен проект соглашения о предоставлении в 2014 году иных межбюджетных трансфертов из федерального бюджета бюджету Новосибирской област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44:00Z</dcterms:created>
  <dc:creator>Кузнецова Лидия Александровна</dc:creator>
  <dc:description/>
  <dc:language>en-US</dc:language>
  <cp:lastModifiedBy>Шастина Елена Никандровна</cp:lastModifiedBy>
  <cp:lastPrinted>2014-01-29T17:31:00Z</cp:lastPrinted>
  <dcterms:modified xsi:type="dcterms:W3CDTF">2014-02-05T04:44:00Z</dcterms:modified>
  <cp:revision>2</cp:revision>
  <dc:subject/>
  <dc:title/>
</cp:coreProperties>
</file>