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4 февраля 2014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ходе заседания Правительства Новосибирской области принята государственная программа «Обеспечение доступности услуг общественного пассажирского транспорта, в том числе Новосибирского метрополитена для населения Новосибирской области на 2014–2021 годы»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лью программы является обеспечение доступности услуг наземного общественного пассажирского транспорта и Новосибирского метрополитена для населения Новосибирской области. Данная цель может быть достигнута за счет реализации следующих задач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обеспечение доступности услуг общественного (наземного, водного) пассажирского транспорта для населения Новосибирской област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повышение доступности пассажирских услуг метрополитена г. Новосибирск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ем финансирования государственной программы запланирован в размере 26 799 854,3 тыс. рублей и сформирован за счет средств областного бюджета Новосибирской области, бюджета города Новосибирска без учета внебюджетных источ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 Новосибирской области заслушан доклад руководителя департамента лесного хозяйства Новосибирской области об итогах реализации ведомственной целевой программы «Повышение качества противопожарной охраны, лесовосстановления, лесоустройства лесов Новосибирской области в 2011-2013 годах».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ходе доклада представлена информация о выполнении ряда приоритетных задач в сфере лесных отношений. В их числе – обеспечение своевременности обнаружения и оперативности тушения лесных пожаров. В рамках реализации данной задачи в период с 2011 по 2013 год приобретено 92 единицы «тяжелой» лесопожарной техники.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Еще одной важной задачей, реализованной в рамках ведомственной целевой программы, стало лесовосстановление земель лесного фонда, пострадавших от лесных пожаров. Соответствующие лесохозяйственные мероприятия, в числе которых подготовка почвы под создание лесных культур, посев семян лесных растений в питомниках, посадка лесных культур, проведенные в 2011 году на площади 950 га, в 2012 году - 800 га, позволили уменьшить площадь гарей и погибших насаждений на территории земель лесного фонда Новосибир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реализации задачи по получению достоверной информации о качественных и количественных характеристиках лесных насаждений, в целях организации использования, охраны, защиты, воспроизводства лесов приобско-боровой зоны, в 2013 году были завершены начатые в 2012 году лесоустроительные работы в Искитимском, Мошковском, Мирновском и Ордынском лесничествах на общей площади 532,8 тыс. га., а также проведены подготовительные полевые лесоустроительные работы на землях лесного фонда в Искитимском, Мошковском, Мирновском и Ордынском лесничествах на общей площади 532,8 тыс. г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роме того, в ходе заседания Правительства Новосибирской области одобрены изменения в ведомственную целевую программу «Содействие занятости населения Новосибирской области в 2014-2016 годах»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Изменения, вносимые программу, связаны с изменением объема финансирования Программы в соответствии с Законом Новосибирской области «Об областном бюджете Новосибирской области на 2014 год и плановый период 2015 и 2016 годов» и, соответственно, с изменением численности участников отдельных мероприятий Программы. С изменением ситуации на рынке труда возникла необходимость в изменении отдельных целевых индикаторов Программы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седании Правительства Новосибирской области также представлен проект закона Новосибирской области «О внесении изменений в Закон Новосибирской области «О прогнозировании, программах и планах социально-экономического развития Новосибирской области». Разработка указанного проекта закона Новосибирской области обусловлена необходимостью приведения Закона Новосибирской области от 15 декабря 2007 года № 166-ОЗ «О прогнозировании, программах и планах социально-экономического развития» в соответствие со статьей 179 Бюджетного кодекса Российской Федерации, с Градостроительным кодеком Российской Федерации, а также необходимостью устранения редакционных замеч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указанных целях проектом закона исключаются областные целевые программы и долгосрочные целевые программы и в качестве нового планово-прогнозного документа Новосибирской области вводятся государственные программы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м Новосибирской области принято решение направить данный проект закона в Законодательное Собрание Новосибирски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орядка обеспечения гарантией по обеспечению местами в дошкольных образовательных организациях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/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государственной информационной системы «Мониторинг информатизации государственных органов Новосибирской области, областных исполнительных органов государственной власти Новосибирской области и подведомственных им учреждений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утверждения границ и режимов использования территорий, границ зон охраны и режимов использования земель и градостроительных регламентов в границах данных зон охраны объектов культурного наследия (памятников истории и культуры) народов Российской Федерации, расположенных на территории Доволе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ходе заседания Правительства Новосибирской области одобрены проекты следующих согла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о сотрудничестве и проведении совместных работ в области развития инновационной деятельности в Новосибирской области между Правительством Новосибирской области и открытым акционерным обществом «Российская венчурная компа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о предоставлении в 2014 году субсидии из федерального бюджета бюджету Новосибирской области на финансовое обеспечение мероприятий, направленных на проведение пренатальной (дородовой) диагностики нарушений развития ребе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о предоставлении в 2014 году субсидии из федерального бюджета бюджету Новосибирской области на закупку оборудования и расходных материалов для неонатального и аудиологического скрининга в учреждениях государственной системы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о предоставлении в 2014 году субсидии из федерального бюджета бюджету Новосибирской области на реализацию мероприятий федеральной целевой программы «Создание системы обеспечения вызова экстренных оперативных служб по единому номеру «112» в Российской Федерации на 2013-2017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о предоставлении в 2014 году субвенций из федерального бюджета бюджету субъекта Российской Федерации на обеспечение жильем нуждающихся в улучшении жилищных условий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- Соглашение о предоставлении в 2014 году субвенций из федерального бюджета бюджету субъекта Российской Федерации на обеспечение жильем нуждающихся в улучшении жилищных условий отдельных категорий граждан, установленных Федеральным законом от 12 января 1995 г. №5-ФЗ «О ветеранах», в соответствии с Указом Президента Российской Федерации от 7 мая 2008 г. №714 «Об обеспечении жильем ветеранов Великой Отечественной войны 1941-1945 годо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15:00Z</dcterms:created>
  <dc:creator>Кузнецова Лидия Александровна</dc:creator>
  <dc:description/>
  <dc:language>en-US</dc:language>
  <cp:lastModifiedBy>Шастина Елена Никандровна</cp:lastModifiedBy>
  <cp:lastPrinted>2014-02-20T08:57:00Z</cp:lastPrinted>
  <dcterms:modified xsi:type="dcterms:W3CDTF">2014-02-27T09:15:00Z</dcterms:modified>
  <cp:revision>2</cp:revision>
  <dc:subject/>
  <dc:title/>
</cp:coreProperties>
</file>